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ind w:firstLine="425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图</w:t>
      </w:r>
    </w:p>
    <w:p>
      <w:pPr>
        <w:pStyle w:val="Normal"/>
        <w:numPr>
          <w:ilvl w:val="0"/>
          <w:numId w:val="0"/>
        </w:numPr>
        <w:snapToGrid w:val="false"/>
        <w:ind w:firstLine="396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图</w:t>
      </w:r>
      <w:r>
        <w:rPr>
          <w:rFonts w:cs="宋体;SimSun" w:ascii="宋体;SimSun" w:hAnsi="宋体;SimSun"/>
          <w:b/>
          <w:sz w:val="28"/>
          <w:szCs w:val="28"/>
        </w:rPr>
        <w:t xml:space="preserve">1  </w:t>
      </w:r>
      <w:r>
        <w:rPr>
          <w:rFonts w:ascii="宋体;SimSun" w:hAnsi="宋体;SimSun" w:cs="宋体;SimSun"/>
          <w:b/>
          <w:sz w:val="28"/>
          <w:szCs w:val="28"/>
        </w:rPr>
        <w:t>公司地理位置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1180</wp:posOffset>
                </wp:positionH>
                <wp:positionV relativeFrom="paragraph">
                  <wp:posOffset>3244215</wp:posOffset>
                </wp:positionV>
                <wp:extent cx="79375" cy="79375"/>
                <wp:effectExtent l="8890" t="8890" r="7620" b="762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red" stroked="t" o:allowincell="f" style="position:absolute;margin-left:343.4pt;margin-top:255.45pt;width:6.2pt;height:6.2pt;mso-wrap-style:none;v-text-anchor:middle">
                <v:fill o:detectmouseclick="t" type="solid" color2="aqua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39840</wp:posOffset>
                </wp:positionH>
                <wp:positionV relativeFrom="paragraph">
                  <wp:posOffset>1835150</wp:posOffset>
                </wp:positionV>
                <wp:extent cx="1216660" cy="604520"/>
                <wp:effectExtent l="8255" t="8890" r="8890" b="228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604440"/>
                          <a:chOff x="0" y="0"/>
                          <a:chExt cx="1216800" cy="604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16800" cy="365760"/>
                          </a:xfrm>
                          <a:prstGeom prst="wedgeRectCallout">
                            <a:avLst>
                              <a:gd name="adj1" fmla="val -41597"/>
                              <a:gd name="adj2" fmla="val -116148"/>
                            </a:avLst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公司所在地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7480" y="530280"/>
                            <a:ext cx="45000" cy="741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2pt;margin-top:144.5pt;width:95.8pt;height:47.55pt" coordorigin="9984,2890" coordsize="1916,951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4" stroked="t" o:allowincell="f" style="position:absolute;left:9984;top:2890;width:1915;height:575;flip:y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;SimSun" w:cs="Times New Roman"/>
                            <w:color w:val="FF0000"/>
                            <w:lang w:val="en-US" w:eastAsia="zh-CN" w:bidi="ar-SA"/>
                          </w:rPr>
                          <w:t>公司所在地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  <v:rect id="shape_0" ID="矩形 6" fillcolor="red" stroked="t" o:allowincell="f" style="position:absolute;left:10122;top:3725;width:70;height:116;flip:xy;mso-wrap-style:none;v-text-anchor:middle">
                  <v:fill o:detectmouseclick="t" type="solid" color2="aqua"/>
                  <v:stroke color="red" weight="1584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895080</wp:posOffset>
            </wp:positionH>
            <wp:positionV relativeFrom="paragraph">
              <wp:posOffset>89535</wp:posOffset>
            </wp:positionV>
            <wp:extent cx="603250" cy="944880"/>
            <wp:effectExtent l="0" t="0" r="0" b="0"/>
            <wp:wrapNone/>
            <wp:docPr id="3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44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9186545" cy="595312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6545" cy="595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ind w:firstLine="424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附图</w:t>
      </w:r>
      <w:r>
        <w:rPr>
          <w:rFonts w:cs="Times New Roman" w:ascii="Times New Roman" w:hAnsi="Times New Roman"/>
          <w:b/>
          <w:sz w:val="28"/>
          <w:szCs w:val="28"/>
        </w:rPr>
        <w:t xml:space="preserve">2  </w:t>
      </w:r>
      <w:r>
        <w:rPr>
          <w:rFonts w:ascii="Times New Roman" w:hAnsi="Times New Roman" w:cs="Times New Roman"/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63525</wp:posOffset>
                </wp:positionV>
                <wp:extent cx="9246870" cy="5730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6960" cy="5730840"/>
                          <a:chOff x="0" y="0"/>
                          <a:chExt cx="9246960" cy="573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46960" cy="57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99040" y="676800"/>
                            <a:ext cx="28800" cy="461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27480" y="570960"/>
                            <a:ext cx="1591920" cy="10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9040" y="572040"/>
                            <a:ext cx="1353600" cy="36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9040" y="4257720"/>
                            <a:ext cx="2972160" cy="103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8200" y="1581840"/>
                            <a:ext cx="248760" cy="28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5160" y="161028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8200" y="1942560"/>
                            <a:ext cx="248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08080" y="1400760"/>
                            <a:ext cx="382680" cy="11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1120" y="1400760"/>
                            <a:ext cx="219240" cy="70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8800" y="1514520"/>
                            <a:ext cx="210600" cy="70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18320" y="2104920"/>
                            <a:ext cx="391320" cy="11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94440" y="2152080"/>
                            <a:ext cx="18252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6600" y="2153160"/>
                            <a:ext cx="86400" cy="18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93720" y="2220120"/>
                            <a:ext cx="67680" cy="16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61040" y="2333520"/>
                            <a:ext cx="201240" cy="4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76720" y="2380680"/>
                            <a:ext cx="1286280" cy="35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1920" y="2381400"/>
                            <a:ext cx="714600" cy="181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6720" y="2733840"/>
                            <a:ext cx="742680" cy="184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19040" y="4191120"/>
                            <a:ext cx="1258200" cy="39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7480" y="1581120"/>
                            <a:ext cx="191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18280" y="1227960"/>
                            <a:ext cx="1440" cy="35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27120" y="1228680"/>
                            <a:ext cx="190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图片 15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798320" y="363240"/>
                            <a:ext cx="584280" cy="926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427480" y="4088880"/>
                            <a:ext cx="1800" cy="37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8200" y="4458960"/>
                            <a:ext cx="248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5160" y="4088160"/>
                            <a:ext cx="1800" cy="37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27480" y="4088160"/>
                            <a:ext cx="248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0.75pt;width:728.1pt;height:451.25pt" coordorigin="360,415" coordsize="14562,9025">
                <v:rect id="shape_0" stroked="f" o:allowincell="f" style="position:absolute;left:360;top:415;width:14561;height:902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38;top:1481;width:43;height:727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3;top:1314;width:2506;height:16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9;top:1316;width:2131;height:580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8;top:7120;width:4680;height:163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4;top:2906;width:391;height: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73;top:2951;width:2;height:52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4;top:3474;width:39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57;top:2621;width:602;height:17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60;top:2621;width:344;height:11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58;top:2800;width:331;height:111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8;top:3730;width:615;height:18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3;top:3804;width:286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10;top:3806;width:135;height:28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2;top:3911;width:106;height:25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28;top:4090;width:316;height:7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20;top:4164;width:2025;height:55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44;top:4165;width:1124;height:285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20;top:4720;width:1169;height:29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9;top:7015;width:1980;height:61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3;top:2905;width:30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3;top:2349;width:1;height:55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2;top:2350;width:29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8" stroked="t" o:allowincell="f" style="position:absolute;left:12641;top:987;width:919;height:1458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183;top:6854;width:2;height:58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4;top:7437;width:39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73;top:6853;width:2;height:58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3;top:6853;width:390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公司总平面布置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08830</wp:posOffset>
                </wp:positionH>
                <wp:positionV relativeFrom="paragraph">
                  <wp:posOffset>2019300</wp:posOffset>
                </wp:positionV>
                <wp:extent cx="372745" cy="2108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6.6pt;mso-wrap-distance-left:9.05pt;mso-wrap-distance-right:9.05pt;mso-wrap-distance-top:0pt;mso-wrap-distance-bottom:0pt;margin-top:159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9115</wp:posOffset>
                </wp:positionH>
                <wp:positionV relativeFrom="paragraph">
                  <wp:posOffset>1054100</wp:posOffset>
                </wp:positionV>
                <wp:extent cx="372745" cy="2108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6.6pt;mso-wrap-distance-left:9.05pt;mso-wrap-distance-right:9.05pt;mso-wrap-distance-top:0pt;mso-wrap-distance-bottom:0pt;margin-top:83pt;mso-position-vertical-relative:text;margin-left:24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88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3885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885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885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885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885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/>
      </w:pPr>
      <w:r>
        <w:rPr/>
        <w:t>固废暂存间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4725"/>
        <w:rPr/>
      </w:pPr>
      <w:r>
        <w:rPr/>
        <w:t>门房</w:t>
      </w:r>
      <w:r>
        <w:rPr>
          <w:rFonts w:cs="Calibri" w:eastAsia="Calibri"/>
        </w:rPr>
        <w:t xml:space="preserve">               </w:t>
      </w:r>
      <w:r>
        <w:rPr/>
        <w:t>办</w:t>
      </w:r>
    </w:p>
    <w:p>
      <w:pPr>
        <w:pStyle w:val="Normal"/>
        <w:ind w:firstLine="6720"/>
        <w:rPr/>
      </w:pPr>
      <w:r>
        <w:rPr/>
        <w:t>公</w:t>
      </w:r>
    </w:p>
    <w:p>
      <w:pPr>
        <w:pStyle w:val="Normal"/>
        <w:ind w:firstLine="6720"/>
        <w:rPr/>
      </w:pPr>
      <w:r>
        <w:rPr/>
        <w:t>区</w:t>
      </w:r>
    </w:p>
    <w:p>
      <w:pPr>
        <w:pStyle w:val="Normal"/>
        <w:ind w:firstLine="6720"/>
        <w:rPr/>
      </w:pPr>
      <w:r>
        <w:rPr/>
        <w:t>食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720"/>
        <w:rPr/>
      </w:pPr>
      <w:r>
        <w:rPr/>
        <w:t>机</w:t>
      </w:r>
    </w:p>
    <w:p>
      <w:pPr>
        <w:pStyle w:val="Normal"/>
        <w:ind w:firstLine="6720"/>
        <w:rPr/>
      </w:pPr>
      <w:r>
        <w:rPr/>
        <w:t>械</w:t>
      </w:r>
    </w:p>
    <w:p>
      <w:pPr>
        <w:pStyle w:val="Normal"/>
        <w:ind w:firstLine="6720"/>
        <w:rPr/>
      </w:pPr>
      <w:r>
        <w:rPr/>
        <w:t>加</w:t>
      </w:r>
    </w:p>
    <w:p>
      <w:pPr>
        <w:pStyle w:val="Normal"/>
        <w:ind w:firstLine="6720"/>
        <w:rPr/>
      </w:pPr>
      <w:r>
        <w:rPr/>
        <w:t>工</w:t>
      </w:r>
    </w:p>
    <w:p>
      <w:pPr>
        <w:pStyle w:val="Normal"/>
        <w:ind w:firstLine="6720"/>
        <w:rPr/>
      </w:pPr>
      <w:r>
        <w:rPr/>
        <w:t>车</w:t>
      </w:r>
    </w:p>
    <w:p>
      <w:pPr>
        <w:pStyle w:val="Normal"/>
        <w:ind w:firstLine="6720"/>
        <w:rPr/>
      </w:pPr>
      <w:r>
        <w:rPr/>
        <w:t>间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化粪池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/>
        <w:tab/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424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5275</wp:posOffset>
                </wp:positionH>
                <wp:positionV relativeFrom="paragraph">
                  <wp:posOffset>171450</wp:posOffset>
                </wp:positionV>
                <wp:extent cx="9246870" cy="5730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6960" cy="5730840"/>
                          <a:chOff x="0" y="0"/>
                          <a:chExt cx="9246960" cy="5730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246960" cy="57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99040" y="677160"/>
                            <a:ext cx="29160" cy="4619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27840" y="570960"/>
                            <a:ext cx="1591560" cy="10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9040" y="572400"/>
                            <a:ext cx="1353600" cy="3686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9040" y="4257720"/>
                            <a:ext cx="2972160" cy="103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8200" y="1581840"/>
                            <a:ext cx="248760" cy="28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5160" y="1610280"/>
                            <a:ext cx="1800" cy="33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8200" y="1942560"/>
                            <a:ext cx="248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08080" y="1400760"/>
                            <a:ext cx="382680" cy="11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1120" y="1400760"/>
                            <a:ext cx="219240" cy="70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8800" y="1514520"/>
                            <a:ext cx="210600" cy="70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18320" y="2105280"/>
                            <a:ext cx="39168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94440" y="2152080"/>
                            <a:ext cx="18288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6960" y="2153520"/>
                            <a:ext cx="86040" cy="1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94080" y="2220120"/>
                            <a:ext cx="67680" cy="16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61400" y="2333880"/>
                            <a:ext cx="200880" cy="4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76720" y="2380680"/>
                            <a:ext cx="1286280" cy="35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1920" y="2381400"/>
                            <a:ext cx="714600" cy="181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6720" y="2733840"/>
                            <a:ext cx="742680" cy="184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19040" y="4191120"/>
                            <a:ext cx="1258200" cy="39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7840" y="1581120"/>
                            <a:ext cx="190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18280" y="1228320"/>
                            <a:ext cx="1440" cy="35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27120" y="1228680"/>
                            <a:ext cx="190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图片 15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798320" y="363240"/>
                            <a:ext cx="584280" cy="926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13160" y="1400040"/>
                            <a:ext cx="104760" cy="11448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73f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1610280"/>
                            <a:ext cx="104760" cy="11304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73f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2505240"/>
                            <a:ext cx="104760" cy="11304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73f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2220480"/>
                            <a:ext cx="104760" cy="11304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73f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1468080"/>
                            <a:ext cx="104760" cy="11304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73f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2734200"/>
                            <a:ext cx="104760" cy="11304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73f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4258440"/>
                            <a:ext cx="104760" cy="11304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73f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120" y="3516120"/>
                            <a:ext cx="104760" cy="11448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73f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27840" y="4028400"/>
                            <a:ext cx="1440" cy="344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8200" y="4371480"/>
                            <a:ext cx="248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5160" y="4028040"/>
                            <a:ext cx="18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27840" y="4028040"/>
                            <a:ext cx="248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13.5pt;width:728.1pt;height:451.25pt" coordorigin="465,270" coordsize="14562,9025">
                <v:rect id="shape_0" stroked="f" o:allowincell="f" style="position:absolute;left:465;top:270;width:14561;height:902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243;top:1336;width:44;height:727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88;top:1169;width:2505;height:16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94;top:1171;width:2131;height:580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43;top:6975;width:4680;height:163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89;top:2761;width:391;height: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8;top:2806;width:2;height:52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89;top:3329;width:39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62;top:2476;width:602;height:17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65;top:2476;width:344;height:11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63;top:2655;width:331;height:111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93;top:3585;width:616;height:17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28;top:3659;width:287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15;top:3661;width:134;height:28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27;top:3766;width:106;height:25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33;top:3945;width:315;height:7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25;top:4019;width:2025;height:55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49;top:4020;width:1124;height:285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25;top:4575;width:1169;height:29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94;top:6870;width:1980;height:61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88;top:2760;width:29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88;top:2204;width:1;height:55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87;top:2205;width:29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图片 158" stroked="t" o:allowincell="f" style="position:absolute;left:12746;top:842;width:919;height:1458;mso-wrap-style:none;v-text-anchor:middle" type="_x0000_t75">
                  <v:imagedata r:id="rId7" o:detectmouseclick="t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423;top:2475;width:164;height:179;mso-wrap-style:none;v-text-anchor:middle" type="_x0000_t4">
                  <v:fill o:detectmouseclick="t" color2="white"/>
                  <v:stroke color="#f73fdd" weight="15840" joinstyle="miter" endcap="flat"/>
                  <w10:wrap type="none"/>
                </v:shape>
                <v:shape id="shape_0" fillcolor="white" stroked="t" o:allowincell="f" style="position:absolute;left:4514;top:2806;width:164;height:177;mso-wrap-style:none;v-text-anchor:middle" type="_x0000_t4">
                  <v:fill o:detectmouseclick="t" color2="white"/>
                  <v:stroke color="#f73fdd" weight="15840" joinstyle="miter" endcap="flat"/>
                  <w10:wrap type="none"/>
                </v:shape>
                <v:shape id="shape_0" fillcolor="white" stroked="t" o:allowincell="f" style="position:absolute;left:7409;top:4215;width:164;height:177;mso-wrap-style:none;v-text-anchor:middle" type="_x0000_t4">
                  <v:fill o:detectmouseclick="t" color2="white"/>
                  <v:stroke color="#f73fdd" weight="15840" joinstyle="miter" endcap="flat"/>
                  <w10:wrap type="none"/>
                </v:shape>
                <v:shape id="shape_0" fillcolor="white" stroked="t" o:allowincell="f" style="position:absolute;left:7273;top:3767;width:164;height:177;mso-wrap-style:none;v-text-anchor:middle" type="_x0000_t4">
                  <v:fill o:detectmouseclick="t" color2="white"/>
                  <v:stroke color="#f73fdd" weight="15840" joinstyle="miter" endcap="flat"/>
                  <w10:wrap type="none"/>
                </v:shape>
                <v:shape id="shape_0" fillcolor="white" stroked="t" o:allowincell="f" style="position:absolute;left:6900;top:2582;width:164;height:177;mso-wrap-style:none;v-text-anchor:middle" type="_x0000_t4">
                  <v:fill o:detectmouseclick="t" color2="white"/>
                  <v:stroke color="#f73fdd" weight="15840" joinstyle="miter" endcap="flat"/>
                  <w10:wrap type="none"/>
                </v:shape>
                <v:shape id="shape_0" fillcolor="white" stroked="t" o:allowincell="f" style="position:absolute;left:5788;top:4576;width:164;height:177;mso-wrap-style:none;v-text-anchor:middle" type="_x0000_t4">
                  <v:fill o:detectmouseclick="t" color2="white"/>
                  <v:stroke color="#f73fdd" weight="15840" joinstyle="miter" endcap="flat"/>
                  <w10:wrap type="none"/>
                </v:shape>
                <v:shape id="shape_0" fillcolor="white" stroked="t" o:allowincell="f" style="position:absolute;left:6794;top:6976;width:164;height:177;mso-wrap-style:none;v-text-anchor:middle" type="_x0000_t4">
                  <v:fill o:detectmouseclick="t" color2="white"/>
                  <v:stroke color="#f73fdd" weight="15840" joinstyle="miter" endcap="flat"/>
                  <w10:wrap type="none"/>
                </v:shape>
                <v:shape id="shape_0" fillcolor="white" stroked="t" o:allowincell="f" style="position:absolute;left:8128;top:5807;width:164;height:179;mso-wrap-style:none;v-text-anchor:middle" type="_x0000_t4">
                  <v:fill o:detectmouseclick="t" color2="white"/>
                  <v:stroke color="#f73fdd" weight="15840" joinstyle="miter" endcap="flat"/>
                  <w10:wrap type="none"/>
                </v:shape>
                <v:shape id="shape_0" stroked="t" o:allowincell="f" style="position:absolute;left:4288;top:6614;width:1;height:54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89;top:7154;width:39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8;top:6613;width:2;height:53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88;top:6613;width:389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81950</wp:posOffset>
                </wp:positionH>
                <wp:positionV relativeFrom="paragraph">
                  <wp:posOffset>122555</wp:posOffset>
                </wp:positionV>
                <wp:extent cx="104775" cy="114300"/>
                <wp:effectExtent l="11430" t="12065" r="1079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73f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5pt;margin-top:9.65pt;width:8.2pt;height:8.95pt;mso-wrap-style:none;v-text-anchor:middle" type="_x0000_t4">
                <v:fill o:detectmouseclick="t" color2="white"/>
                <v:stroke color="#f73fdd" weight="15840" joinstyle="miter" endcap="flat"/>
                <w10:wrap type="none"/>
              </v:shape>
            </w:pict>
          </mc:Fallback>
        </mc:AlternateContent>
        <w:t>附图</w:t>
      </w:r>
      <w:r>
        <w:rPr>
          <w:rFonts w:cs="Times New Roman" w:ascii="Times New Roman" w:hAnsi="Times New Roman"/>
          <w:b/>
          <w:sz w:val="28"/>
          <w:szCs w:val="28"/>
        </w:rPr>
        <w:t xml:space="preserve">3  </w:t>
      </w:r>
      <w:r>
        <w:rPr>
          <w:rFonts w:ascii="Times New Roman" w:hAnsi="Times New Roman" w:cs="Times New Roman"/>
          <w:b/>
          <w:sz w:val="28"/>
          <w:szCs w:val="28"/>
        </w:rPr>
        <w:t>公司应急设施布置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39025</wp:posOffset>
                </wp:positionH>
                <wp:positionV relativeFrom="paragraph">
                  <wp:posOffset>36830</wp:posOffset>
                </wp:positionV>
                <wp:extent cx="1914525" cy="2838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例：    消防器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22.35pt;mso-wrap-distance-left:9.05pt;mso-wrap-distance-right:9.05pt;mso-wrap-distance-top:0pt;mso-wrap-distance-bottom:0pt;margin-top:2.9pt;mso-position-vertical-relative:text;margin-left:5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图例：    消防器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8355</wp:posOffset>
                </wp:positionH>
                <wp:positionV relativeFrom="paragraph">
                  <wp:posOffset>1929130</wp:posOffset>
                </wp:positionV>
                <wp:extent cx="372745" cy="2108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6.6pt;mso-wrap-distance-left:9.05pt;mso-wrap-distance-right:9.05pt;mso-wrap-distance-top:0pt;mso-wrap-distance-bottom:0pt;margin-top:151.9pt;mso-position-vertical-relative:text;margin-left:36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08680</wp:posOffset>
                </wp:positionH>
                <wp:positionV relativeFrom="paragraph">
                  <wp:posOffset>1006475</wp:posOffset>
                </wp:positionV>
                <wp:extent cx="372745" cy="2108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6.6pt;mso-wrap-distance-left:9.05pt;mso-wrap-distance-right:9.05pt;mso-wrap-distance-top:0pt;mso-wrap-distance-bottom:0pt;margin-top:79.25pt;mso-position-vertical-relative:text;margin-left:26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725"/>
        <w:rPr/>
      </w:pPr>
      <w:r>
        <w:rPr/>
        <w:t>固废暂存间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4830"/>
        <w:rPr/>
      </w:pPr>
      <w:r>
        <w:rPr/>
        <w:t>门房</w:t>
      </w:r>
      <w:r>
        <w:rPr>
          <w:rFonts w:cs="Calibri" w:eastAsia="Calibri"/>
        </w:rPr>
        <w:t xml:space="preserve">               </w:t>
      </w:r>
      <w:r>
        <w:rPr/>
        <w:t>办</w:t>
      </w:r>
    </w:p>
    <w:p>
      <w:pPr>
        <w:pStyle w:val="Normal"/>
        <w:ind w:firstLine="6825"/>
        <w:rPr/>
      </w:pPr>
      <w:r>
        <w:rPr/>
        <w:t>公</w:t>
      </w:r>
    </w:p>
    <w:p>
      <w:pPr>
        <w:pStyle w:val="Normal"/>
        <w:ind w:firstLine="6825"/>
        <w:rPr/>
      </w:pPr>
      <w:r>
        <w:rPr/>
        <w:t>区</w:t>
      </w:r>
    </w:p>
    <w:p>
      <w:pPr>
        <w:pStyle w:val="Normal"/>
        <w:ind w:firstLine="6825"/>
        <w:rPr/>
      </w:pPr>
      <w:r>
        <w:rPr/>
        <w:t>食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720"/>
        <w:rPr/>
      </w:pPr>
      <w:r>
        <w:rPr/>
        <w:t>机</w:t>
      </w:r>
    </w:p>
    <w:p>
      <w:pPr>
        <w:pStyle w:val="Normal"/>
        <w:ind w:firstLine="6720"/>
        <w:rPr/>
      </w:pPr>
      <w:r>
        <w:rPr/>
        <w:t>械</w:t>
      </w:r>
    </w:p>
    <w:p>
      <w:pPr>
        <w:pStyle w:val="Normal"/>
        <w:ind w:firstLine="6720"/>
        <w:rPr/>
      </w:pPr>
      <w:r>
        <w:rPr/>
        <w:t>加</w:t>
      </w:r>
    </w:p>
    <w:p>
      <w:pPr>
        <w:pStyle w:val="Normal"/>
        <w:ind w:firstLine="6720"/>
        <w:rPr/>
      </w:pPr>
      <w:r>
        <w:rPr/>
        <w:t>工</w:t>
      </w:r>
    </w:p>
    <w:p>
      <w:pPr>
        <w:pStyle w:val="Normal"/>
        <w:ind w:firstLine="6720"/>
        <w:rPr/>
      </w:pPr>
      <w:r>
        <w:rPr/>
        <w:t>车</w:t>
      </w:r>
    </w:p>
    <w:p>
      <w:pPr>
        <w:pStyle w:val="Normal"/>
        <w:ind w:firstLine="6720"/>
        <w:rPr/>
      </w:pPr>
      <w:r>
        <w:rPr/>
        <w:t>间</w:t>
      </w:r>
    </w:p>
    <w:p>
      <w:pPr>
        <w:pStyle w:val="Normal"/>
        <w:snapToGrid w:val="false"/>
        <w:ind w:firstLine="4830"/>
        <w:rPr/>
      </w:pPr>
      <w:r>
        <w:rPr/>
      </w:r>
    </w:p>
    <w:p>
      <w:pPr>
        <w:pStyle w:val="Normal"/>
        <w:snapToGrid w:val="false"/>
        <w:ind w:firstLine="4830"/>
        <w:rPr/>
      </w:pPr>
      <w:r>
        <w:rPr/>
        <w:t>化粪池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91375</wp:posOffset>
                </wp:positionH>
                <wp:positionV relativeFrom="paragraph">
                  <wp:posOffset>3342005</wp:posOffset>
                </wp:positionV>
                <wp:extent cx="2419985" cy="45910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459000"/>
                          <a:chOff x="0" y="0"/>
                          <a:chExt cx="2419920" cy="45900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7239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合丰机械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卫生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-1054440"/>
                            <a:ext cx="2420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25pt;margin-top:263.15pt;width:190.55pt;height:36.15pt" coordorigin="11325,5263" coordsize="3811,7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765;top:5263;width:113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合丰机械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卫生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325;top:3602;width:3810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26765</wp:posOffset>
                </wp:positionH>
                <wp:positionV relativeFrom="paragraph">
                  <wp:posOffset>920750</wp:posOffset>
                </wp:positionV>
                <wp:extent cx="372745" cy="2108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6.6pt;mso-wrap-distance-left:9.05pt;mso-wrap-distance-right:9.05pt;mso-wrap-distance-top:0pt;mso-wrap-distance-bottom:0pt;margin-top:72.5pt;mso-position-vertical-relative:text;margin-left:26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03115</wp:posOffset>
                </wp:positionH>
                <wp:positionV relativeFrom="paragraph">
                  <wp:posOffset>2079625</wp:posOffset>
                </wp:positionV>
                <wp:extent cx="372745" cy="2108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6.6pt;mso-wrap-distance-left:9.05pt;mso-wrap-distance-right:9.05pt;mso-wrap-distance-top:0pt;mso-wrap-distance-bottom:0pt;margin-top:163.75pt;mso-position-vertical-relative:text;margin-left:36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</wp:posOffset>
                </wp:positionV>
                <wp:extent cx="171450" cy="6394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50.35pt;mso-wrap-distance-left:9.05pt;mso-wrap-distance-right:9.05pt;mso-wrap-distance-top:0pt;mso-wrap-distance-bottom:0pt;margin-top:0.8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424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48895</wp:posOffset>
                </wp:positionV>
                <wp:extent cx="228600" cy="201930"/>
                <wp:effectExtent l="8255" t="8255" r="825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1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0pt;margin-top:3.85pt;width:17.95pt;height:15.8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53475</wp:posOffset>
                </wp:positionH>
                <wp:positionV relativeFrom="paragraph">
                  <wp:posOffset>16510</wp:posOffset>
                </wp:positionV>
                <wp:extent cx="45085" cy="65405"/>
                <wp:effectExtent l="8890" t="8890" r="762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5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9.25pt;margin-top:1.3pt;width:3.5pt;height:5.1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b/>
          <w:sz w:val="28"/>
          <w:szCs w:val="28"/>
        </w:rPr>
        <w:t>附图</w:t>
      </w:r>
      <w:r>
        <w:rPr>
          <w:rFonts w:cs="Times New Roman" w:ascii="Times New Roman" w:hAnsi="Times New Roman"/>
          <w:b/>
          <w:sz w:val="28"/>
          <w:szCs w:val="28"/>
        </w:rPr>
        <w:t xml:space="preserve">4  </w:t>
      </w:r>
      <w:r>
        <w:rPr>
          <w:rFonts w:ascii="Times New Roman" w:hAnsi="Times New Roman" w:cs="Times New Roman"/>
          <w:b/>
          <w:sz w:val="28"/>
          <w:szCs w:val="28"/>
        </w:rPr>
        <w:t>公司危险源分布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43800</wp:posOffset>
                </wp:positionH>
                <wp:positionV relativeFrom="paragraph">
                  <wp:posOffset>16510</wp:posOffset>
                </wp:positionV>
                <wp:extent cx="171450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例：    危险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.3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图例：    危险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184"/>
        <w:rPr>
          <w:rFonts w:ascii="宋体;SimSun" w:hAnsi="宋体;SimSun" w:cs="宋体;SimSun"/>
          <w:b/>
          <w:b/>
          <w:color w:val="FF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84785</wp:posOffset>
                </wp:positionV>
                <wp:extent cx="9246870" cy="57308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6960" cy="5730840"/>
                          <a:chOff x="0" y="0"/>
                          <a:chExt cx="9246960" cy="5730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246960" cy="57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99040" y="600120"/>
                            <a:ext cx="28800" cy="461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27480" y="494280"/>
                            <a:ext cx="1591560" cy="10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8680" y="495360"/>
                            <a:ext cx="1353600" cy="36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9040" y="4181040"/>
                            <a:ext cx="2972160" cy="103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8200" y="1505160"/>
                            <a:ext cx="248400" cy="28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5160" y="1533600"/>
                            <a:ext cx="144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8200" y="1865880"/>
                            <a:ext cx="248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08080" y="1324080"/>
                            <a:ext cx="382680" cy="11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0760" y="1324080"/>
                            <a:ext cx="219600" cy="70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8440" y="1437840"/>
                            <a:ext cx="210600" cy="70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18320" y="2028240"/>
                            <a:ext cx="39132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94440" y="2075400"/>
                            <a:ext cx="18252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6600" y="2076480"/>
                            <a:ext cx="86040" cy="18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93720" y="2143080"/>
                            <a:ext cx="67680" cy="16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61040" y="2256840"/>
                            <a:ext cx="200880" cy="4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76360" y="2304000"/>
                            <a:ext cx="1286280" cy="35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1560" y="2304360"/>
                            <a:ext cx="714960" cy="181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6360" y="2656800"/>
                            <a:ext cx="742680" cy="184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18680" y="4114440"/>
                            <a:ext cx="1258560" cy="39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7480" y="1504440"/>
                            <a:ext cx="190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17920" y="1151280"/>
                            <a:ext cx="1800" cy="35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26760" y="1152000"/>
                            <a:ext cx="190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图片 15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798320" y="363240"/>
                            <a:ext cx="584280" cy="926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28200" y="1229400"/>
                            <a:ext cx="189720" cy="3391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27480" y="4312440"/>
                            <a:ext cx="29628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2680" y="4322520"/>
                            <a:ext cx="1800" cy="36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26760" y="4683960"/>
                            <a:ext cx="296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27480" y="4321800"/>
                            <a:ext cx="1800" cy="36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4.55pt;width:728.1pt;height:451.25pt" coordorigin="315,291" coordsize="14562,9025">
                <v:rect id="shape_0" stroked="f" o:allowincell="f" style="position:absolute;left:315;top:291;width:14561;height:902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093;top:1236;width:43;height:727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8;top:1069;width:2505;height:16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44;top:1071;width:2131;height:580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93;top:6875;width:4680;height:163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661;width:390;height: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8;top:2706;width:1;height:52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3229;width:39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2;top:2376;width:602;height:17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15;top:2376;width:345;height:11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3;top:2555;width:331;height:111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43;top:3485;width:615;height:17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78;top:3559;width:286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65;top:3561;width:134;height:28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77;top:3666;width:106;height:25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83;top:3845;width:315;height:7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75;top:3919;width:2025;height:55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99;top:3920;width:1125;height:285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75;top:4475;width:1169;height:29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44;top:6770;width:1981;height:61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8;top:2660;width:29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38;top:2104;width:2;height:55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7;top:2105;width:29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图片 158" stroked="t" o:allowincell="f" style="position:absolute;left:12596;top:863;width:919;height:1458;mso-wrap-style:none;v-text-anchor:middle" type="_x0000_t75">
                  <v:imagedata r:id="rId9" o:detectmouseclick="t"/>
                  <v:stroke color="black" weight="9360" joinstyle="miter" endcap="flat"/>
                  <w10:wrap type="none"/>
                </v:shape>
                <v:rect id="shape_0" stroked="t" o:allowincell="f" style="position:absolute;left:4139;top:2227;width:298;height:533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shape id="shape_0" stroked="t" o:allowincell="f" style="position:absolute;left:4138;top:7082;width:466;height: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3;top:7098;width:2;height:57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7;top:7667;width:464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8;top:7097;width:2;height:569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/>
      </w:pPr>
      <w:r>
        <w:rPr/>
        <w:t>固废暂存间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4725"/>
        <w:rPr/>
      </w:pPr>
      <w:r>
        <w:rPr/>
        <w:t>门房</w:t>
      </w:r>
      <w:r>
        <w:rPr>
          <w:rFonts w:cs="Calibri" w:eastAsia="Calibri"/>
        </w:rPr>
        <w:t xml:space="preserve">               </w:t>
      </w:r>
      <w:r>
        <w:rPr/>
        <w:t>办</w:t>
      </w:r>
    </w:p>
    <w:p>
      <w:pPr>
        <w:pStyle w:val="Normal"/>
        <w:ind w:firstLine="6720"/>
        <w:rPr/>
      </w:pPr>
      <w:r>
        <w:rPr/>
        <w:t>公</w:t>
      </w:r>
    </w:p>
    <w:p>
      <w:pPr>
        <w:pStyle w:val="Normal"/>
        <w:ind w:firstLine="6720"/>
        <w:rPr/>
      </w:pPr>
      <w:r>
        <w:rPr/>
        <w:t>区</w:t>
      </w:r>
    </w:p>
    <w:p>
      <w:pPr>
        <w:pStyle w:val="Normal"/>
        <w:ind w:firstLine="6720"/>
        <w:rPr/>
      </w:pPr>
      <w:r>
        <w:rPr/>
        <w:t>食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720"/>
        <w:rPr/>
      </w:pPr>
      <w:r>
        <w:rPr/>
        <w:t>机</w:t>
      </w:r>
    </w:p>
    <w:p>
      <w:pPr>
        <w:pStyle w:val="Normal"/>
        <w:ind w:firstLine="6720"/>
        <w:rPr/>
      </w:pPr>
      <w:r>
        <w:rPr/>
        <w:t>械</w:t>
      </w:r>
    </w:p>
    <w:p>
      <w:pPr>
        <w:pStyle w:val="Normal"/>
        <w:ind w:firstLine="6720"/>
        <w:rPr/>
      </w:pPr>
      <w:r>
        <w:rPr/>
        <w:t>加</w:t>
      </w:r>
    </w:p>
    <w:p>
      <w:pPr>
        <w:pStyle w:val="Normal"/>
        <w:ind w:firstLine="6720"/>
        <w:rPr/>
      </w:pPr>
      <w:r>
        <w:rPr/>
        <w:t>工</w:t>
      </w:r>
    </w:p>
    <w:p>
      <w:pPr>
        <w:pStyle w:val="Normal"/>
        <w:ind w:firstLine="6720"/>
        <w:rPr/>
      </w:pPr>
      <w:r>
        <w:rPr/>
        <w:t>车</w:t>
      </w:r>
    </w:p>
    <w:p>
      <w:pPr>
        <w:pStyle w:val="Normal"/>
        <w:ind w:firstLine="6720"/>
        <w:rPr/>
      </w:pPr>
      <w:r>
        <w:rPr/>
        <w:t>间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970</wp:posOffset>
                </wp:positionH>
                <wp:positionV relativeFrom="paragraph">
                  <wp:posOffset>4191000</wp:posOffset>
                </wp:positionV>
                <wp:extent cx="866013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0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330pt" to="722.95pt,330pt" stroked="t" o:allowincell="f" style="position:absolute;flip:x">
                <v:stroke color="red" weight="158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0625</wp:posOffset>
                </wp:positionH>
                <wp:positionV relativeFrom="paragraph">
                  <wp:posOffset>2844800</wp:posOffset>
                </wp:positionV>
                <wp:extent cx="0" cy="1346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224pt" to="93.75pt,329.95pt" stroked="t" o:allowincell="f" style="position:absolute;flip:y">
                <v:stroke color="red" weight="158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5270</wp:posOffset>
                </wp:positionH>
                <wp:positionV relativeFrom="paragraph">
                  <wp:posOffset>2407920</wp:posOffset>
                </wp:positionV>
                <wp:extent cx="6781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189.6pt" to="373.45pt,189.6pt" stroked="t" o:allowincell="f" style="position:absolute;flip:x">
                <v:stroke color="red" weight="158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5850</wp:posOffset>
                </wp:positionH>
                <wp:positionV relativeFrom="paragraph">
                  <wp:posOffset>2609850</wp:posOffset>
                </wp:positionV>
                <wp:extent cx="6781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205.5pt" to="438.85pt,205.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95850</wp:posOffset>
                </wp:positionH>
                <wp:positionV relativeFrom="paragraph">
                  <wp:posOffset>3409950</wp:posOffset>
                </wp:positionV>
                <wp:extent cx="6781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268.5pt" to="438.85pt,268.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5270</wp:posOffset>
                </wp:positionH>
                <wp:positionV relativeFrom="paragraph">
                  <wp:posOffset>4238625</wp:posOffset>
                </wp:positionV>
                <wp:extent cx="0" cy="4222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333.75pt" to="320.1pt,366.9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00725</wp:posOffset>
                </wp:positionH>
                <wp:positionV relativeFrom="paragraph">
                  <wp:posOffset>4238625</wp:posOffset>
                </wp:positionV>
                <wp:extent cx="0" cy="42227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5pt,333.75pt" to="456.75pt,366.9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91525</wp:posOffset>
                </wp:positionH>
                <wp:positionV relativeFrom="paragraph">
                  <wp:posOffset>4238625</wp:posOffset>
                </wp:positionV>
                <wp:extent cx="0" cy="42227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75pt,333.75pt" to="660.75pt,366.9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91375</wp:posOffset>
                </wp:positionH>
                <wp:positionV relativeFrom="paragraph">
                  <wp:posOffset>3333115</wp:posOffset>
                </wp:positionV>
                <wp:extent cx="2419985" cy="45910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459000"/>
                          <a:chOff x="0" y="0"/>
                          <a:chExt cx="2419920" cy="45900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7239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合丰机械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卫生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-1854360"/>
                            <a:ext cx="2420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25pt;margin-top:262.45pt;width:190.55pt;height:36.15pt" coordorigin="11325,5249" coordsize="3811,723">
                <v:shape id="shape_0" stroked="t" o:allowincell="f" style="position:absolute;left:12765;top:5249;width:113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合丰机械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卫生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325;top:2329;width:3810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9650</wp:posOffset>
                </wp:positionH>
                <wp:positionV relativeFrom="paragraph">
                  <wp:posOffset>1895475</wp:posOffset>
                </wp:positionV>
                <wp:extent cx="372745" cy="21082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6.6pt;mso-wrap-distance-left:9.05pt;mso-wrap-distance-right:9.05pt;mso-wrap-distance-top:0pt;mso-wrap-distance-bottom:0pt;margin-top:149.25pt;mso-position-vertical-relative:text;margin-left:3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2955</wp:posOffset>
                </wp:positionH>
                <wp:positionV relativeFrom="paragraph">
                  <wp:posOffset>901700</wp:posOffset>
                </wp:positionV>
                <wp:extent cx="372745" cy="21082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6.6pt;mso-wrap-distance-left:9.05pt;mso-wrap-distance-right:9.05pt;mso-wrap-distance-top:0pt;mso-wrap-distance-bottom:0pt;margin-top:71pt;mso-position-vertical-relative:text;margin-left:26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82100</wp:posOffset>
                </wp:positionH>
                <wp:positionV relativeFrom="paragraph">
                  <wp:posOffset>4095750</wp:posOffset>
                </wp:positionV>
                <wp:extent cx="544195" cy="21082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出厂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6.6pt;mso-wrap-distance-left:9.05pt;mso-wrap-distance-right:9.05pt;mso-wrap-distance-top:0pt;mso-wrap-distance-bottom:0pt;margin-top:322.5pt;mso-position-vertical-relative:text;margin-left:7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出厂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ind w:firstLine="47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粪池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317"/>
        <w:outlineLvl w:val="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46695</wp:posOffset>
                </wp:positionH>
                <wp:positionV relativeFrom="paragraph">
                  <wp:posOffset>219075</wp:posOffset>
                </wp:positionV>
                <wp:extent cx="4114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85pt,17.25pt" to="650.2pt,17.25pt" stroked="t" o:allowincell="f" style="position:absolute;flip:x">
                <v:stroke color="red" weight="158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/>
          <w:sz w:val="28"/>
          <w:szCs w:val="28"/>
        </w:rPr>
        <w:t>附图</w:t>
      </w:r>
      <w:r>
        <w:rPr>
          <w:rFonts w:cs="Times New Roman" w:ascii="Times New Roman" w:hAnsi="Times New Roman"/>
          <w:b/>
          <w:sz w:val="28"/>
          <w:szCs w:val="28"/>
        </w:rPr>
        <w:t xml:space="preserve">5  </w:t>
      </w:r>
      <w:r>
        <w:rPr>
          <w:rFonts w:ascii="Times New Roman" w:hAnsi="Times New Roman" w:cs="Times New Roman"/>
          <w:b/>
          <w:sz w:val="28"/>
          <w:szCs w:val="28"/>
        </w:rPr>
        <w:t>公司紧急疏散线路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7740</wp:posOffset>
                </wp:positionH>
                <wp:positionV relativeFrom="paragraph">
                  <wp:posOffset>66675</wp:posOffset>
                </wp:positionV>
                <wp:extent cx="1714500" cy="3962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例：      疏散路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5.25pt;mso-position-vertical-relative:text;margin-left:5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图例：      疏散路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2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9246870" cy="57308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6960" cy="5730840"/>
                          <a:chOff x="0" y="0"/>
                          <a:chExt cx="9246960" cy="57308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246960" cy="57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99040" y="621720"/>
                            <a:ext cx="28800" cy="461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27480" y="515880"/>
                            <a:ext cx="1591920" cy="10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9040" y="516960"/>
                            <a:ext cx="1353600" cy="36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9040" y="4202640"/>
                            <a:ext cx="2972160" cy="103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8200" y="1526760"/>
                            <a:ext cx="248760" cy="28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5160" y="155520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8200" y="1887480"/>
                            <a:ext cx="248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08080" y="1345680"/>
                            <a:ext cx="382680" cy="11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1120" y="1345680"/>
                            <a:ext cx="219240" cy="70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8800" y="1459440"/>
                            <a:ext cx="210600" cy="70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18320" y="2049840"/>
                            <a:ext cx="39132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94440" y="2097000"/>
                            <a:ext cx="18252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6600" y="2098080"/>
                            <a:ext cx="86400" cy="18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93720" y="2164680"/>
                            <a:ext cx="67680" cy="16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61040" y="2278440"/>
                            <a:ext cx="201240" cy="4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76720" y="2325600"/>
                            <a:ext cx="1286280" cy="35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1920" y="2325960"/>
                            <a:ext cx="714600" cy="181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6720" y="2678400"/>
                            <a:ext cx="742680" cy="184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19040" y="4136040"/>
                            <a:ext cx="1258200" cy="39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7480" y="1526040"/>
                            <a:ext cx="191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18280" y="1172880"/>
                            <a:ext cx="1440" cy="35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27120" y="1173600"/>
                            <a:ext cx="190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图片 15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798320" y="363240"/>
                            <a:ext cx="584280" cy="926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399760" y="2010240"/>
                            <a:ext cx="678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2013120"/>
                            <a:ext cx="981000" cy="2415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2011680"/>
                            <a:ext cx="778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8360" y="1400760"/>
                            <a:ext cx="720" cy="609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28200" y="4202640"/>
                            <a:ext cx="248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7480" y="4202640"/>
                            <a:ext cx="1800" cy="38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8200" y="4583520"/>
                            <a:ext cx="248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5160" y="4201920"/>
                            <a:ext cx="1800" cy="38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2pt;width:728.1pt;height:451.25pt" coordorigin="360,24" coordsize="14562,9025">
                <v:rect id="shape_0" stroked="f" o:allowincell="f" style="position:absolute;left:360;top:24;width:14561;height:902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138;top:1003;width:43;height:727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3;top:836;width:2506;height:16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9;top:838;width:2131;height:580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8;top:6642;width:4680;height:163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4;top:2428;width:391;height: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73;top:2473;width:2;height:52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4;top:2996;width:39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57;top:2143;width:602;height:17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60;top:2143;width:344;height:11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58;top:2322;width:331;height:111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8;top:3252;width:615;height:17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3;top:3326;width:286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10;top:3328;width:135;height:28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2;top:3433;width:106;height:25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28;top:3612;width:316;height:7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20;top:3686;width:2025;height:55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44;top:3687;width:1124;height:285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20;top:4242;width:1169;height:29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9;top:6537;width:1980;height:61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3;top:2427;width:30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3;top:1871;width:1;height:55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2;top:1872;width:29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图片 158" stroked="t" o:allowincell="f" style="position:absolute;left:12641;top:596;width:919;height:1458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  <v:line id="shape_0" from="4139,3190" to="5206,3190" stroked="t" o:allowincell="f" style="position:absolute;flip:x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89,3194" to="6433,6997" stroked="t" o:allowincell="f" style="position:absolute">
                  <v:stroke color="red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08,3192" to="6433,3192" stroked="t" o:allowincell="f" style="position:absolute">
                  <v:stroke color="red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08,2230" to="5208,3188" stroked="t" o:allowincell="f" style="position:absolute;flip:y">
                  <v:stroke color="red" weight="1584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184;top:6642;width:39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3;top:6642;width:2;height:59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4;top:7242;width:39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73;top:6641;width:2;height:598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/>
      </w:pPr>
      <w:r>
        <w:rPr/>
        <w:t>固废暂存间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4725"/>
        <w:rPr/>
      </w:pPr>
      <w:r>
        <w:rPr/>
        <w:t>门房</w:t>
      </w:r>
      <w:r>
        <w:rPr>
          <w:rFonts w:cs="Calibri" w:eastAsia="Calibri"/>
        </w:rPr>
        <w:t xml:space="preserve">               </w:t>
      </w:r>
      <w:r>
        <w:rPr/>
        <w:t>办</w:t>
      </w:r>
    </w:p>
    <w:p>
      <w:pPr>
        <w:pStyle w:val="Normal"/>
        <w:ind w:firstLine="6720"/>
        <w:rPr/>
      </w:pPr>
      <w:r>
        <w:rPr/>
        <w:t>公</w:t>
      </w:r>
    </w:p>
    <w:p>
      <w:pPr>
        <w:pStyle w:val="Normal"/>
        <w:ind w:firstLine="6720"/>
        <w:rPr/>
      </w:pPr>
      <w:r>
        <w:rPr/>
        <w:t>区</w:t>
      </w:r>
    </w:p>
    <w:p>
      <w:pPr>
        <w:pStyle w:val="Normal"/>
        <w:ind w:firstLine="6720"/>
        <w:rPr/>
      </w:pPr>
      <w:r>
        <w:rPr/>
        <w:t>食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720"/>
        <w:rPr/>
      </w:pPr>
      <w:r>
        <w:rPr/>
        <w:t>机</w:t>
      </w:r>
    </w:p>
    <w:p>
      <w:pPr>
        <w:pStyle w:val="Normal"/>
        <w:ind w:firstLine="6720"/>
        <w:rPr/>
      </w:pPr>
      <w:r>
        <w:rPr/>
        <w:t>械</w:t>
      </w:r>
    </w:p>
    <w:p>
      <w:pPr>
        <w:pStyle w:val="Normal"/>
        <w:ind w:firstLine="6720"/>
        <w:rPr/>
      </w:pPr>
      <w:r>
        <w:rPr/>
        <w:t>加</w:t>
      </w:r>
    </w:p>
    <w:p>
      <w:pPr>
        <w:pStyle w:val="Normal"/>
        <w:ind w:firstLine="6720"/>
        <w:rPr/>
      </w:pPr>
      <w:r>
        <w:rPr/>
        <w:t>工</w:t>
      </w:r>
    </w:p>
    <w:p>
      <w:pPr>
        <w:pStyle w:val="Normal"/>
        <w:ind w:firstLine="6720"/>
        <w:rPr/>
      </w:pPr>
      <w:r>
        <w:rPr/>
        <w:t>车</w:t>
      </w:r>
    </w:p>
    <w:p>
      <w:pPr>
        <w:pStyle w:val="Normal"/>
        <w:ind w:firstLine="6720"/>
        <w:rPr/>
      </w:pPr>
      <w:r>
        <w:rPr/>
        <w:t>间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ind w:firstLine="462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4095</wp:posOffset>
                </wp:positionH>
                <wp:positionV relativeFrom="paragraph">
                  <wp:posOffset>4057015</wp:posOffset>
                </wp:positionV>
                <wp:extent cx="7959090" cy="44450"/>
                <wp:effectExtent l="635" t="38100" r="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59600" cy="44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5pt;margin-top:111.6pt;width:626.65pt;height:3.45pt;flip:x" type="_x0000_t32">
                <v:stroke color="red" weight="158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72550</wp:posOffset>
                </wp:positionH>
                <wp:positionV relativeFrom="paragraph">
                  <wp:posOffset>4010025</wp:posOffset>
                </wp:positionV>
                <wp:extent cx="90805" cy="90805"/>
                <wp:effectExtent l="8890" t="8890" r="825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6.5pt;margin-top:315.75pt;width:7.1pt;height:7.1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43265</wp:posOffset>
                </wp:positionH>
                <wp:positionV relativeFrom="paragraph">
                  <wp:posOffset>3802380</wp:posOffset>
                </wp:positionV>
                <wp:extent cx="1270" cy="247015"/>
                <wp:effectExtent l="38100" t="635" r="3746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7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95pt;margin-top:95.65pt;width:0.05pt;height:19.35pt;flip:y" type="_x0000_t32">
                <v:stroke color="red" weight="158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4095</wp:posOffset>
                </wp:positionH>
                <wp:positionV relativeFrom="paragraph">
                  <wp:posOffset>5102225</wp:posOffset>
                </wp:positionV>
                <wp:extent cx="665861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5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5pt;margin-top:115pt;width:52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91375</wp:posOffset>
                </wp:positionH>
                <wp:positionV relativeFrom="paragraph">
                  <wp:posOffset>3790950</wp:posOffset>
                </wp:positionV>
                <wp:extent cx="163893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25pt;margin-top:115pt;width:12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</w:rPr>
        <w:t>化粪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63075</wp:posOffset>
                </wp:positionH>
                <wp:positionV relativeFrom="paragraph">
                  <wp:posOffset>1983105</wp:posOffset>
                </wp:positionV>
                <wp:extent cx="173355" cy="181927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color w:val="0000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43.25pt;mso-wrap-distance-left:9.05pt;mso-wrap-distance-right:9.05pt;mso-wrap-distance-top:0pt;mso-wrap-distance-bottom:0pt;margin-top:156.15pt;mso-position-vertical-relative:text;margin-left:73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Cs w:val="21"/>
                        </w:rPr>
                      </w:pPr>
                      <w:r>
                        <w:rPr>
                          <w:color w:val="0000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75430</wp:posOffset>
                </wp:positionH>
                <wp:positionV relativeFrom="paragraph">
                  <wp:posOffset>4739005</wp:posOffset>
                </wp:positionV>
                <wp:extent cx="372745" cy="21082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过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6.6pt;mso-wrap-distance-left:9.05pt;mso-wrap-distance-right:9.05pt;mso-wrap-distance-top:0pt;mso-wrap-distance-bottom:0pt;margin-top:373.15pt;mso-position-vertical-relative:text;margin-left:3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过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01330</wp:posOffset>
                </wp:positionH>
                <wp:positionV relativeFrom="paragraph">
                  <wp:posOffset>3328670</wp:posOffset>
                </wp:positionV>
                <wp:extent cx="732790" cy="46672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电子材料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公共卫生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6.75pt;mso-wrap-distance-left:9.05pt;mso-wrap-distance-right:9.05pt;mso-wrap-distance-top:0pt;mso-wrap-distance-bottom:0pt;margin-top:262.1pt;mso-position-vertical-relative:text;margin-left:63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电子材料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公共卫生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317"/>
        <w:outlineLvl w:val="1"/>
        <w:rPr/>
      </w:pPr>
      <w:r>
        <w:rPr>
          <w:rFonts w:ascii="Times New Roman" w:hAnsi="Times New Roman" w:cs="Times New Roman"/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516495</wp:posOffset>
                </wp:positionH>
                <wp:positionV relativeFrom="paragraph">
                  <wp:posOffset>100965</wp:posOffset>
                </wp:positionV>
                <wp:extent cx="875030" cy="1270"/>
                <wp:effectExtent l="635" t="9525" r="63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51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85pt,7.95pt" to="660.7pt,8pt" stroked="t" o:allowincell="f" style="position:absolute;flip:xy">
                <v:stroke color="red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465060</wp:posOffset>
                </wp:positionH>
                <wp:positionV relativeFrom="paragraph">
                  <wp:posOffset>99695</wp:posOffset>
                </wp:positionV>
                <wp:extent cx="992505" cy="2540"/>
                <wp:effectExtent l="635" t="36195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25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pt,7.85pt" to="665.9pt,8pt" stroked="t" o:allowincell="f" style="position:absolute;flip:xy">
                <v:stroke color="red" weight="158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附图</w:t>
      </w:r>
      <w:r>
        <w:rPr>
          <w:rFonts w:cs="Times New Roman" w:ascii="Times New Roman" w:hAnsi="Times New Roman"/>
          <w:b/>
          <w:sz w:val="28"/>
          <w:szCs w:val="28"/>
        </w:rPr>
        <w:t xml:space="preserve">6  </w:t>
      </w:r>
      <w:r>
        <w:rPr>
          <w:rFonts w:ascii="Times New Roman" w:hAnsi="Times New Roman" w:cs="Times New Roman"/>
          <w:b/>
          <w:sz w:val="28"/>
          <w:szCs w:val="28"/>
        </w:rPr>
        <w:t>公司雨污排水管道走向示意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72300</wp:posOffset>
                </wp:positionH>
                <wp:positionV relativeFrom="paragraph">
                  <wp:posOffset>-50165</wp:posOffset>
                </wp:positionV>
                <wp:extent cx="1600200" cy="4953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图例： 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雨污水管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.95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图例： 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雨污水管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00"/>
        <w:rPr>
          <w:rFonts w:ascii="宋体;SimSun" w:hAnsi="宋体;SimSun" w:cs="宋体;SimSun"/>
          <w:b/>
          <w:b/>
          <w:color w:val="FF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165735</wp:posOffset>
                </wp:positionV>
                <wp:extent cx="9246870" cy="57308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6960" cy="5730840"/>
                          <a:chOff x="0" y="0"/>
                          <a:chExt cx="9246960" cy="5730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9246960" cy="57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99040" y="135360"/>
                            <a:ext cx="29160" cy="461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27840" y="29520"/>
                            <a:ext cx="1591560" cy="10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9040" y="30600"/>
                            <a:ext cx="1353600" cy="3686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9040" y="3716280"/>
                            <a:ext cx="2972160" cy="103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8200" y="1040400"/>
                            <a:ext cx="248760" cy="28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5520" y="1068840"/>
                            <a:ext cx="144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8200" y="1401120"/>
                            <a:ext cx="248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08080" y="859320"/>
                            <a:ext cx="382680" cy="11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1120" y="859320"/>
                            <a:ext cx="219600" cy="70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8800" y="973080"/>
                            <a:ext cx="210600" cy="70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18320" y="1563480"/>
                            <a:ext cx="39168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94800" y="1610640"/>
                            <a:ext cx="18252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6960" y="1611720"/>
                            <a:ext cx="86040" cy="18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94080" y="1678320"/>
                            <a:ext cx="67680" cy="16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61400" y="1792080"/>
                            <a:ext cx="200880" cy="4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76720" y="1839240"/>
                            <a:ext cx="1286280" cy="35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1920" y="1839600"/>
                            <a:ext cx="714600" cy="181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6720" y="2192040"/>
                            <a:ext cx="742680" cy="184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19040" y="3649320"/>
                            <a:ext cx="1258200" cy="39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7840" y="1039680"/>
                            <a:ext cx="190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18280" y="686520"/>
                            <a:ext cx="1440" cy="35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27120" y="687240"/>
                            <a:ext cx="190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图片 158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798320" y="363240"/>
                            <a:ext cx="584280" cy="926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97640" y="2439000"/>
                            <a:ext cx="173520" cy="181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23600" y="457200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24320" y="457164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524680" y="1818000"/>
                            <a:ext cx="1657440" cy="515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2105640"/>
                            <a:ext cx="1065600" cy="227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0640" y="4142160"/>
                            <a:ext cx="2494800" cy="4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6120" y="2334240"/>
                            <a:ext cx="720" cy="1609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76440" y="3401280"/>
                            <a:ext cx="1800" cy="39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77160" y="3790440"/>
                            <a:ext cx="304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80280" y="3400560"/>
                            <a:ext cx="1440" cy="39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76440" y="3401280"/>
                            <a:ext cx="304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524680" y="4331880"/>
                            <a:ext cx="720" cy="1057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61760" y="1760760"/>
                            <a:ext cx="914400" cy="2380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920" y="1760760"/>
                            <a:ext cx="1833120" cy="572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13.05pt;width:728.1pt;height:451.25pt" coordorigin="329,261" coordsize="14562,9025">
                <v:rect id="shape_0" stroked="f" o:allowincell="f" style="position:absolute;left:329;top:261;width:14561;height:902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107;top:474;width:44;height:727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52;top:307;width:2505;height:16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8;top:309;width:2131;height:580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7;top:6113;width:4680;height:163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53;top:1899;width:391;height: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42;top:1944;width:1;height:52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53;top:2467;width:39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26;top:1614;width:602;height:17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29;top:1614;width:345;height:11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27;top:1793;width:331;height:111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7;top:2723;width:616;height:17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92;top:2797;width:286;height:10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2799;width:134;height:28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91;top:2904;width:106;height:25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7;top:3083;width:315;height:7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9;top:3157;width:2025;height:55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13;top:3158;width:1124;height:285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9;top:3713;width:1169;height:29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8;top:6008;width:1980;height:61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52;top:1898;width:29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52;top:1342;width:1;height:55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51;top:1343;width:298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图片 158" stroked="t" o:allowincell="f" style="position:absolute;left:12610;top:833;width:919;height:1458;mso-wrap-style:none;v-text-anchor:middle" type="_x0000_t75">
                  <v:imagedata r:id="rId1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3475;top:4102;width:272;height:28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03;top:7461;width:1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04;top:7460;width:1;height:0;flip:y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305,3124" to="6914,3934" stroked="t" o:allowincell="f" style="position:absolute;flip:y">
                  <v:stroke color="red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95,3577" to="7272,3935" stroked="t" o:allowincell="f" style="position:absolute">
                  <v:stroke color="red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708,6784" to="8636,6861" stroked="t" o:allowincell="f" style="position:absolute;flip:y">
                  <v:stroke color="red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307,3937" to="4307,6470" stroked="t" o:allowincell="f" style="position:absolute;flip:xy">
                  <v:stroke color="red" weight="1584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229;top:5617;width:2;height:6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0;top:6230;width:47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7;top:5616;width:1;height:61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29;top:5617;width:477;height:1;flip:x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305,7083" to="4305,8747" stroked="t" o:allowincell="f" style="position:absolute;flip:y">
                  <v:stroke color="red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198,3034" to="8637,6782" stroked="t" o:allowincell="f" style="position:absolute;flip:xy">
                  <v:stroke color="red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310,3034" to="7196,3934" stroked="t" o:allowincell="f" style="position:absolute;flip:y">
                  <v:stroke color="red" weight="158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6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  <w:t>固废暂存间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4725"/>
        <w:rPr/>
      </w:pPr>
      <w:r>
        <w:rPr/>
        <w:t>门房</w:t>
      </w:r>
      <w:r>
        <w:rPr>
          <w:rFonts w:cs="Calibri" w:eastAsia="Calibri"/>
        </w:rPr>
        <w:t xml:space="preserve">               </w:t>
      </w:r>
      <w:r>
        <w:rPr/>
        <w:t>办</w:t>
      </w:r>
    </w:p>
    <w:p>
      <w:pPr>
        <w:pStyle w:val="Normal"/>
        <w:ind w:firstLine="6720"/>
        <w:rPr/>
      </w:pPr>
      <w:r>
        <w:rPr/>
        <w:t>公</w:t>
      </w:r>
    </w:p>
    <w:p>
      <w:pPr>
        <w:pStyle w:val="Normal"/>
        <w:ind w:firstLine="6720"/>
        <w:rPr/>
      </w:pPr>
      <w:r>
        <w:rPr/>
        <w:t>区</w:t>
      </w:r>
    </w:p>
    <w:p>
      <w:pPr>
        <w:pStyle w:val="Normal"/>
        <w:ind w:firstLine="6720"/>
        <w:rPr/>
      </w:pPr>
      <w:r>
        <w:rPr/>
        <w:t>食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720"/>
        <w:rPr/>
      </w:pPr>
      <w:r>
        <w:rPr/>
        <w:t>机</w:t>
      </w:r>
    </w:p>
    <w:p>
      <w:pPr>
        <w:pStyle w:val="Normal"/>
        <w:ind w:firstLine="6720"/>
        <w:rPr/>
      </w:pPr>
      <w:r>
        <w:rPr/>
        <w:t>械</w:t>
      </w:r>
    </w:p>
    <w:p>
      <w:pPr>
        <w:pStyle w:val="Normal"/>
        <w:ind w:firstLine="6720"/>
        <w:rPr/>
      </w:pPr>
      <w:r>
        <w:rPr/>
        <w:t>加</w:t>
      </w:r>
    </w:p>
    <w:p>
      <w:pPr>
        <w:pStyle w:val="Normal"/>
        <w:ind w:firstLine="6720"/>
        <w:rPr/>
      </w:pPr>
      <w:r>
        <w:rPr/>
        <w:t>工</w:t>
      </w:r>
    </w:p>
    <w:p>
      <w:pPr>
        <w:pStyle w:val="Normal"/>
        <w:ind w:firstLine="6720"/>
        <w:rPr/>
      </w:pPr>
      <w:r>
        <w:rPr/>
        <w:t>车</w:t>
      </w:r>
    </w:p>
    <w:p>
      <w:pPr>
        <w:pStyle w:val="Normal"/>
        <w:ind w:firstLine="6720"/>
        <w:rPr/>
      </w:pPr>
      <w:r>
        <w:rPr/>
        <w:t>间</w:t>
      </w:r>
    </w:p>
    <w:p>
      <w:pPr>
        <w:pStyle w:val="Normal"/>
        <w:ind w:firstLine="4830"/>
        <w:rPr/>
      </w:pPr>
      <w:r>
        <w:rPr>
          <w:rFonts w:ascii="宋体;SimSun" w:hAnsi="宋体;SimSun" w:cs="宋体;SimSun"/>
          <w:szCs w:val="21"/>
        </w:rPr>
        <w:t>化粪池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5380</wp:posOffset>
                </wp:positionH>
                <wp:positionV relativeFrom="paragraph">
                  <wp:posOffset>2832735</wp:posOffset>
                </wp:positionV>
                <wp:extent cx="716915" cy="155575"/>
                <wp:effectExtent l="8890" t="86360" r="508000" b="8255"/>
                <wp:wrapNone/>
                <wp:docPr id="4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760" cy="155520"/>
                        </a:xfrm>
                        <a:prstGeom prst="wedgeRectCallout">
                          <a:avLst>
                            <a:gd name="adj1" fmla="val 120504"/>
                            <a:gd name="adj2" fmla="val 99791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公司所在地</w:t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89.4pt;margin-top:223.05pt;width:56.4pt;height:12.2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公司所在地</w:t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8950</wp:posOffset>
                </wp:positionH>
                <wp:positionV relativeFrom="paragraph">
                  <wp:posOffset>1352550</wp:posOffset>
                </wp:positionV>
                <wp:extent cx="467360" cy="29337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3.1pt;mso-wrap-distance-left:9.05pt;mso-wrap-distance-right:9.05pt;mso-wrap-distance-top:0pt;mso-wrap-distance-bottom:0pt;margin-top:106.5pt;mso-position-vertical-relative:text;margin-left:3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color w:val="FFFF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FF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snapToGrid w:val="false"/>
        <w:ind w:firstLine="424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附图</w:t>
      </w:r>
      <w:r>
        <w:rPr>
          <w:rFonts w:cs="Times New Roman" w:ascii="Times New Roman" w:hAnsi="Times New Roman"/>
          <w:b/>
          <w:sz w:val="28"/>
          <w:szCs w:val="28"/>
        </w:rPr>
        <w:t xml:space="preserve">7  </w:t>
      </w:r>
      <w:r>
        <w:rPr>
          <w:rFonts w:ascii="Times New Roman" w:hAnsi="Times New Roman" w:cs="Times New Roman"/>
          <w:b/>
          <w:sz w:val="28"/>
          <w:szCs w:val="28"/>
        </w:rPr>
        <w:t>公司周边环境风险受体分布图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932420</wp:posOffset>
            </wp:positionH>
            <wp:positionV relativeFrom="paragraph">
              <wp:posOffset>-3810</wp:posOffset>
            </wp:positionV>
            <wp:extent cx="603885" cy="945515"/>
            <wp:effectExtent l="0" t="0" r="0" b="0"/>
            <wp:wrapNone/>
            <wp:docPr id="50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945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5060</wp:posOffset>
                </wp:positionH>
                <wp:positionV relativeFrom="paragraph">
                  <wp:posOffset>2514600</wp:posOffset>
                </wp:positionV>
                <wp:extent cx="716915" cy="155575"/>
                <wp:effectExtent l="8890" t="86360" r="508000" b="8255"/>
                <wp:wrapNone/>
                <wp:docPr id="5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760" cy="155520"/>
                        </a:xfrm>
                        <a:prstGeom prst="wedgeRectCallout">
                          <a:avLst>
                            <a:gd name="adj1" fmla="val 120504"/>
                            <a:gd name="adj2" fmla="val 99791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公司所在地</w:t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87.8pt;margin-top:198pt;width:56.4pt;height:12.2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公司所在地</w:t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5945505" cy="4828540"/>
            <wp:effectExtent l="0" t="0" r="0" b="0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06545</wp:posOffset>
                </wp:positionH>
                <wp:positionV relativeFrom="paragraph">
                  <wp:posOffset>3851910</wp:posOffset>
                </wp:positionV>
                <wp:extent cx="467360" cy="25717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 w:val="18"/>
                                <w:szCs w:val="18"/>
                              </w:rPr>
                              <w:t>石桥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0.25pt;mso-wrap-distance-left:9.05pt;mso-wrap-distance-right:9.05pt;mso-wrap-distance-top:0pt;mso-wrap-distance-bottom:0pt;margin-top:303.3pt;mso-position-vertical-relative:text;margin-left:3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  <w:color w:val="FFFF00"/>
                          <w:sz w:val="18"/>
                          <w:szCs w:val="18"/>
                        </w:rPr>
                        <w:t>石桥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42965</wp:posOffset>
                </wp:positionH>
                <wp:positionV relativeFrom="paragraph">
                  <wp:posOffset>3851910</wp:posOffset>
                </wp:positionV>
                <wp:extent cx="467360" cy="25717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18"/>
                                <w:szCs w:val="18"/>
                              </w:rPr>
                              <w:t>石桥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0.25pt;mso-wrap-distance-left:9.05pt;mso-wrap-distance-right:9.05pt;mso-wrap-distance-top:0pt;mso-wrap-distance-bottom:0pt;margin-top:303.3pt;mso-position-vertical-relative:text;margin-left:4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color w:val="FFFF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FF00"/>
                          <w:sz w:val="18"/>
                          <w:szCs w:val="18"/>
                        </w:rPr>
                        <w:t>石桥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48685</wp:posOffset>
                </wp:positionH>
                <wp:positionV relativeFrom="paragraph">
                  <wp:posOffset>1537335</wp:posOffset>
                </wp:positionV>
                <wp:extent cx="657860" cy="2540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18"/>
                                <w:szCs w:val="18"/>
                              </w:rPr>
                              <w:t>天和混凝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0pt;mso-wrap-distance-left:9.05pt;mso-wrap-distance-right:9.05pt;mso-wrap-distance-top:0pt;mso-wrap-distance-bottom:0pt;margin-top:121.05pt;mso-position-vertical-relative:text;margin-left:27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color w:val="FFFF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FF00"/>
                          <w:sz w:val="18"/>
                          <w:szCs w:val="18"/>
                        </w:rPr>
                        <w:t>天和混凝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09665</wp:posOffset>
                </wp:positionH>
                <wp:positionV relativeFrom="paragraph">
                  <wp:posOffset>2261235</wp:posOffset>
                </wp:positionV>
                <wp:extent cx="524510" cy="2540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18"/>
                                <w:szCs w:val="18"/>
                              </w:rPr>
                              <w:t>空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0pt;mso-wrap-distance-left:9.05pt;mso-wrap-distance-right:9.05pt;mso-wrap-distance-top:0pt;mso-wrap-distance-bottom:0pt;margin-top:178.05pt;mso-position-vertical-relative:text;margin-left:48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color w:val="FFFF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FF00"/>
                          <w:sz w:val="18"/>
                          <w:szCs w:val="18"/>
                        </w:rPr>
                        <w:t>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80330</wp:posOffset>
                </wp:positionH>
                <wp:positionV relativeFrom="paragraph">
                  <wp:posOffset>694055</wp:posOffset>
                </wp:positionV>
                <wp:extent cx="401320" cy="23812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18"/>
                                <w:szCs w:val="18"/>
                              </w:rPr>
                              <w:t>彩钢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18.75pt;mso-wrap-distance-left:9.05pt;mso-wrap-distance-right:9.05pt;mso-wrap-distance-top:0pt;mso-wrap-distance-bottom:0pt;margin-top:54.65pt;mso-position-vertical-relative:text;margin-left:40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color w:val="FFFF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FF00"/>
                          <w:sz w:val="18"/>
                          <w:szCs w:val="18"/>
                        </w:rPr>
                        <w:t>彩钢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3695</wp:posOffset>
                </wp:positionH>
                <wp:positionV relativeFrom="paragraph">
                  <wp:posOffset>837565</wp:posOffset>
                </wp:positionV>
                <wp:extent cx="467360" cy="29972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18"/>
                                <w:szCs w:val="18"/>
                              </w:rPr>
                              <w:t>陕西阳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3.6pt;mso-wrap-distance-left:9.05pt;mso-wrap-distance-right:9.05pt;mso-wrap-distance-top:0pt;mso-wrap-distance-bottom:0pt;margin-top:65.95pt;mso-position-vertical-relative:text;margin-left:3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color w:val="FFFF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FF00"/>
                          <w:sz w:val="18"/>
                          <w:szCs w:val="18"/>
                        </w:rPr>
                        <w:t>陕西阳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3:07:00Z</dcterms:created>
  <dc:creator>Administrator</dc:creator>
  <dc:description/>
  <cp:keywords/>
  <dc:language>en-US</dc:language>
  <cp:lastModifiedBy>lenovo</cp:lastModifiedBy>
  <cp:lastPrinted>2020-12-22T10:37:00Z</cp:lastPrinted>
  <dcterms:modified xsi:type="dcterms:W3CDTF">2020-12-22T02:37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